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8-011-1170 /15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: 22.jun 2015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 Informacije o ''kupovini'' narodnih poslanika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>prilikom izbora Vlade Republike Srpske 18.12.2014. godine-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 narodnih poslanika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22. juna 2015. godine, razmatrao Informaciju o ''kupovini'' narodnih poslanika prilikom izbora Vlade Republike Srpske 18.12.2014. godine –prijedlog narodnih poslanika.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Sjednici su prisustvovali: Milanko Mihajilica, predsjednik Odbora, Zoran Adžić, Dragoljub Davidović, Ilija Tamindžija, Milan Dakić i Dragomir Vasić, članovi Odbora, a odsutan je bio Dragan Galić, član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 predstavnici akreditovanih nevladinih organizacija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Latn-CS" w:eastAsia="en-US"/>
        </w:rPr>
        <w:tab/>
        <w:t>Obrazloženje navedene Informacije podnio je gospodin Goran Đorđić, narodni poslanik u Narodnoj skupštini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kon provedene rasprave u kojoj su učestvovali članovi Odbora,  Odbor je većinom glasova usvojio stav da su ispunjeni uslovi da se Informacija o ''kupovini'' narodnih poslanika prilikom izbora Vlade Republike Srpske 18.12.2014. godine-prijedlog narodnih poslanika razmatra na Osmoj posebnoj sjednici Narodne skupštine Republike Srpske.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5760" w:hanging="0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i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7-22T10:40:00Z</dcterms:modified>
  <cp:revision>102</cp:revision>
  <dc:subject/>
  <dc:title>Датум, 10</dc:title>
</cp:coreProperties>
</file>